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9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декабря </w:t>
            </w:r>
            <w:r>
              <w:rPr/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о налогу на благоустройство и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звитие социальной инфраструктуры</w:t>
      </w:r>
      <w:r>
        <w:br w:type="page"/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734"/>
        <w:gridCol w:w="2598"/>
        <w:gridCol w:w="295"/>
        <w:gridCol w:w="295"/>
        <w:gridCol w:w="295"/>
        <w:gridCol w:w="29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autoSpaceDE w:val="false"/>
        <w:ind w:right="-49" w:hanging="0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юридического лица </w:t>
      </w:r>
      <w:r>
        <w:rPr>
          <w:sz w:val="20"/>
          <w:szCs w:val="20"/>
          <w:u w:val="single"/>
        </w:rPr>
        <w:tab/>
      </w:r>
    </w:p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9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203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20"/>
        <w:gridCol w:w="239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ля расчета текущих платежей  налога на благоустройство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развитие социальной инфраструкту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плательщиков,  не имеющих на балансе объекты социальной инфраструктуры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_____________ квартал</w:t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1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ая  сумма  чистой прибы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благоустройство и развитие социальной инфраструктуры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 xml:space="preserve">Сумма исчисленного налога на благоустройство и развитие социальной инфраструктуры (стр. 010 х стр. 020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текущих платежей (стр.030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autoSpaceDE w:val="false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</w:r>
    </w:p>
    <w:p>
      <w:pPr>
        <w:pStyle w:val="Footnote"/>
        <w:autoSpaceDE w:val="false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</w:r>
    </w:p>
    <w:p>
      <w:pPr>
        <w:pStyle w:val="Footnote"/>
        <w:autoSpaceDE w:val="false"/>
        <w:ind w:firstLine="1260"/>
        <w:jc w:val="both"/>
        <w:rPr>
          <w:sz w:val="24"/>
          <w:szCs w:val="24"/>
          <w:lang w:eastAsia="ru-RU"/>
        </w:rPr>
      </w:pPr>
      <w:r>
        <w:rPr>
          <w:rFonts w:eastAsia="Bodoni;Times New Roman"/>
          <w:lang w:eastAsia="ru-RU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65"/>
        <w:gridCol w:w="31"/>
        <w:gridCol w:w="187"/>
        <w:gridCol w:w="21"/>
        <w:gridCol w:w="75"/>
        <w:gridCol w:w="259"/>
        <w:gridCol w:w="284"/>
        <w:gridCol w:w="44"/>
        <w:gridCol w:w="270"/>
        <w:gridCol w:w="90"/>
        <w:gridCol w:w="180"/>
        <w:gridCol w:w="22"/>
        <w:gridCol w:w="37"/>
        <w:gridCol w:w="202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autoSpaceDE w:val="false"/>
        <w:ind w:right="27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735"/>
        <w:gridCol w:w="2599"/>
        <w:gridCol w:w="295"/>
        <w:gridCol w:w="295"/>
        <w:gridCol w:w="295"/>
        <w:gridCol w:w="295"/>
      </w:tblGrid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20" w:leader="none"/>
        </w:tabs>
        <w:autoSpaceDE w:val="false"/>
        <w:ind w:right="71" w:hanging="0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юридического лица   </w:t>
      </w:r>
      <w:r>
        <w:rPr>
          <w:sz w:val="20"/>
          <w:szCs w:val="20"/>
          <w:u w:val="single"/>
        </w:rPr>
        <w:tab/>
      </w:r>
    </w:p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340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й инфраструктуры: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ужное отметить знаком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«-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ародного образования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лагеря отдых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203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20"/>
        <w:gridCol w:w="239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ля расчета текущих платежей  налога на благоустройство 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развитие социальной инфраструктуры для плательщиков, 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меющих на балансе объекты социальной инфраструктуры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_____________ квартал</w:t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00"/>
        <w:gridCol w:w="185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ая  сумма  чистой прибыл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 сумма расходов на содержание объектов социальной инфраструк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четная сумма налога на прибыль юридических лиц, приходящаяся на расходы на содержание объектов социальной инфраструктуры, находящихся на балансе плательщик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* ставку налога на прибыль)/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полагаемая налогооблагаемая база  (стр. 010+стр.020-стр.03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благоустройство и развитие социальной инфраструктуры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 на благоустройство и развитие социальной инфраструктуры (стр. 040х стр. 05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подлежащая уплате в бюджет  (стр.060 - стр.02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текущих платежей (стр.070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 xml:space="preserve">*) </w:t>
      </w:r>
      <w:r>
        <w:rPr>
          <w:iCs/>
          <w:sz w:val="16"/>
          <w:szCs w:val="16"/>
        </w:rPr>
        <w:t>В случае если значение строки 020 равно или превышает значение строки 060, то в строке 070 ставится прочерк, то есть плательщик не уплачивает текущие платежи по налогу на благоустройство и развитие социальной инфраструктуры.</w:t>
      </w:r>
    </w:p>
    <w:p>
      <w:pPr>
        <w:pStyle w:val="Normal"/>
        <w:widowControl w:val="false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65"/>
        <w:gridCol w:w="31"/>
        <w:gridCol w:w="187"/>
        <w:gridCol w:w="21"/>
        <w:gridCol w:w="75"/>
        <w:gridCol w:w="259"/>
        <w:gridCol w:w="284"/>
        <w:gridCol w:w="44"/>
        <w:gridCol w:w="270"/>
        <w:gridCol w:w="90"/>
        <w:gridCol w:w="180"/>
        <w:gridCol w:w="22"/>
        <w:gridCol w:w="37"/>
        <w:gridCol w:w="202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83"/>
        <w:gridCol w:w="240"/>
        <w:gridCol w:w="2117"/>
        <w:gridCol w:w="240"/>
        <w:gridCol w:w="240"/>
        <w:gridCol w:w="1005"/>
        <w:gridCol w:w="2115"/>
        <w:gridCol w:w="239"/>
        <w:gridCol w:w="239"/>
        <w:gridCol w:w="239"/>
        <w:gridCol w:w="239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ид документа: 1 – основной, 2 – уточняющий (через дробь номер уточнения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налога на благоустройство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 развитие социальной инфраструктуры,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autoSpaceDE w:val="false"/>
        <w:ind w:right="-49" w:hanging="0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юридического лица </w:t>
      </w:r>
      <w:r>
        <w:rPr>
          <w:sz w:val="20"/>
          <w:szCs w:val="20"/>
          <w:u w:val="single"/>
        </w:rPr>
        <w:tab/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340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й инфраструктуры: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ужное отметить знаком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«-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ародного образования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лагеря отдых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579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9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064"/>
        <w:gridCol w:w="660"/>
        <w:gridCol w:w="239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ind w:left="-1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65"/>
        <w:gridCol w:w="31"/>
        <w:gridCol w:w="187"/>
        <w:gridCol w:w="21"/>
        <w:gridCol w:w="75"/>
        <w:gridCol w:w="259"/>
        <w:gridCol w:w="284"/>
        <w:gridCol w:w="44"/>
        <w:gridCol w:w="270"/>
        <w:gridCol w:w="90"/>
        <w:gridCol w:w="180"/>
        <w:gridCol w:w="22"/>
        <w:gridCol w:w="37"/>
        <w:gridCol w:w="202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а на благоустройство и развитие социальной инфраструктуры для плательщиков, имеющих на балансе объекты социальной инфраструкту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149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ректированная чистая прибыль (стр.020+ стр.030 –стр.04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40 – стр. 250 формы №2 «Отчет о финансовых результатах»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содержание объектов социальной инфраструктуры, находящихся на балансе плательщика  – всего</w:t>
            </w:r>
          </w:p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1+ стр. 032 + стр. 033), в том числе объекты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лагеря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сумма налога на прибыль юридических лиц, приходящаяся на расходы на содержание объектов социальной инфраструктуры, находящихся на балансе плательщика </w:t>
            </w:r>
          </w:p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х ставка налога на прибыль)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лучен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тр.010 – стр.05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 w:val="20"/>
                <w:szCs w:val="20"/>
              </w:rPr>
              <w:t>Установленная ставка налога на благоустройство и развитие социальной инфраструктуры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 w:val="20"/>
                <w:szCs w:val="20"/>
              </w:rPr>
              <w:t>Сумма исчисленного налога на благоустройство и развитие социальной инфраструктуры  (стр.060х стр.07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подлежащего уплате в бюджет (стр. 080 – стр.030)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  <w:szCs w:val="20"/>
              </w:rPr>
              <w:t>Начисленная сумма налога на благоустройство и развитие социальной инфраструктуры по расчету за предыдущий период (стр. 090 предыдущего расчет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4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мечание:</w:t>
      </w:r>
    </w:p>
    <w:p>
      <w:pPr>
        <w:pStyle w:val="Normal"/>
        <w:autoSpaceDE w:val="false"/>
        <w:ind w:firstLine="240"/>
        <w:jc w:val="both"/>
        <w:rPr/>
      </w:pPr>
      <w:r>
        <w:rPr>
          <w:bCs/>
          <w:iCs/>
          <w:sz w:val="20"/>
          <w:szCs w:val="20"/>
        </w:rPr>
        <w:t xml:space="preserve">*) Плательщики налога на сверхприбыль в строке 020 из суммы чистой прибыли исключают также строку 251 «Налог на сверхприбыль» и строку 252 «Отчисления от сверхприбыли на целевое финансирование».  </w:t>
      </w:r>
    </w:p>
    <w:p>
      <w:pPr>
        <w:pStyle w:val="Normal"/>
        <w:autoSpaceDE w:val="false"/>
        <w:ind w:firstLine="240"/>
        <w:jc w:val="both"/>
        <w:rPr/>
      </w:pPr>
      <w:r>
        <w:rPr>
          <w:iCs/>
          <w:sz w:val="20"/>
          <w:szCs w:val="20"/>
        </w:rPr>
        <w:t>**) Размер ставки налога на прибыль юридических лиц применяется исходя из ставки, использованной при расчете налога на прибыль юридических лиц.</w:t>
      </w:r>
    </w:p>
    <w:p>
      <w:pPr>
        <w:pStyle w:val="Normal"/>
        <w:autoSpaceDE w:val="false"/>
        <w:ind w:firstLine="240"/>
        <w:jc w:val="both"/>
        <w:rPr/>
      </w:pPr>
      <w:r>
        <w:rPr>
          <w:iCs/>
          <w:sz w:val="20"/>
          <w:szCs w:val="20"/>
        </w:rPr>
        <w:t>***) В случае если значение строки 030 равно или превышает значение строки 080, то в строке 090 ставится прочерк, то есть плательщик не уплачивает налог на благоустройство и развитие социальной инфраструктуры.</w:t>
      </w:r>
    </w:p>
    <w:p>
      <w:pPr>
        <w:pStyle w:val="Normal"/>
        <w:autoSpaceDE w:val="false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а на благоустройство и развитие социальной инфраструктуры для плательщиков,  не имеющих на балансе объекты социальной инфраструкту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9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240 – стр. 250 формы №2 «Отчет о финансовых результатах»)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луч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тр.010 – стр.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Установленная ставка налога на благоустройство и развитие социальной инфраструктуры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подлежащего уплате в бюджет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х стр.0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Начисленная сумма налога на благоустройство и развитие социальной инфраструктуры по расчету за предыдущий период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 предыдущего расч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4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мечание:</w:t>
      </w:r>
    </w:p>
    <w:p>
      <w:pPr>
        <w:pStyle w:val="Normal"/>
        <w:autoSpaceDE w:val="false"/>
        <w:spacing w:before="120" w:after="0"/>
        <w:ind w:firstLine="238"/>
        <w:jc w:val="both"/>
        <w:rPr/>
      </w:pPr>
      <w:r>
        <w:rPr>
          <w:bCs/>
          <w:iCs/>
          <w:sz w:val="20"/>
          <w:szCs w:val="20"/>
        </w:rPr>
        <w:t xml:space="preserve">*) Плательщики налога на сверхприбыль в строке 010 из суммы чистой прибыли исключают также строку 251 «Налог на сверхприбыль» и строку 252 «Отчисления от сверхприбыли на целевое финансирование». 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58" w:footer="0" w:bottom="1258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irtec Times New Roman Uz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bCs/>
      <w:sz w:val="20"/>
      <w:szCs w:val="20"/>
      <w:lang w:eastAsia="ko-KR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51:00Z</dcterms:created>
  <dc:creator>MKadirov</dc:creator>
  <dc:description/>
  <dc:language>en-US</dc:language>
  <cp:lastModifiedBy>ShMuyassarov</cp:lastModifiedBy>
  <cp:lastPrinted>2008-01-14T19:07:00Z</cp:lastPrinted>
  <dcterms:modified xsi:type="dcterms:W3CDTF">2008-01-29T04:48:00Z</dcterms:modified>
  <cp:revision>39</cp:revision>
  <dc:subject/>
  <dc:title>Приложение № 2</dc:title>
</cp:coreProperties>
</file>